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nified worksp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mited obj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claiming slots in object allocation table and reusing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