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_Objects_Extend_information when unlimited extension 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memory when extending an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