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2011 embedded brains GmbH &amp; Co.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20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clock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clock_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special time values lead to the expected resul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