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llocation failures in _Thread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ll memory is freed when some part of the task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.  We start with a stack size that consumes all memor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 bit at a time until the task create is successful.  This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t all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