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delete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_create, pt_ident, pt_getbuf, pt_retbuf, pt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partition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