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t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Start_multitask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multitasking start works in case the first cont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heir thread which already executes the thread bo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