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affinity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get_affin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set_affin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classic get and set affinity work S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does not test schedul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