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mp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pu_usage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PU usage reporting is correct in an SMP configu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