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key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key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s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key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_POSIX_Keys_Run_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POSIX Key works when thread deleted first and then dele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