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e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getcpuclo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cpuclo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s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s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various routines which RTEMS provides but returns -1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no as ENOSYS beha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tub implementations of mprotect() and vfork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