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malloc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loc family sbrk extension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all paths in rtems_heap_extend_via_sbrk() function of the sb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n the malloc fami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