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5 interdependent EL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 There should b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s after dl07-o3.c is loaded but resolved with o4 and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main symbol in each lodaed object file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s in an order that checks dependent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loaded until the references have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