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devf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FS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y exercise devFS_Sh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