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benchmarks the following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semaphore_release: binary/FIFO task readied preempts ca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mtests/include/timesys.h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mtests/READM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