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 available &gt;= Resour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aphores, pipes, barri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also acts as the wri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creates another task: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ask is responsible for writing to the pipe and the rea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ipe is opened twice, such that the write task blocks o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d the read task blocks on open the 2nd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