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 for a user initialization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rtems_task_create returns an error when creating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user initialization task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