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,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 when non-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specifically designed to exercise the yield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non-preemptive and a higher priority task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where there is one thread at a priority with the execut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non-preemptive. Create a higher priority thread and then y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