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exercising various Thread Queue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_queue_Enqueue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_queue_Enqueue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_queue_Dequeue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_queue_Dequeue_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is very carefully constructed to exercise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implement the priority blocking chains in the Thread Que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priorities used force forward and reverse searches an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also ensures that the dequeues are performed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