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terate_over_all_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ase where an API has not install a thread poi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andle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