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_la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_later_us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_bef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disable (inline/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enable (inline/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flash (inline/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level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tems_clock_tick operates properly when invoked from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an I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clock tick counter function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nterrupt disable, enable, and flash directive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methods accessing the interrupt level attribute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