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eriods operate as defined with a set of task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