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i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a task can delete another task and also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memory is freed back to the he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TCBs are freed back to the inactive cha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a task can get the task ID 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e blocking routine where the task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behavior when the IDLE task's stack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minimum stack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