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thread_mutex_lock - unavailable, bloc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