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p, sm_v, sm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sempa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two tasks on different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accessing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operation of sm_delete on globa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normal and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Rpc and Process_pkt for packet types Q_SMP, Q_S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semaphore), P_OBJDELETE (semaphore), P_SMDEL_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