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rmios services for p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rmios canonical input and output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ermios polled support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ercise canonical IO processing option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