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4 Chris Johns &lt;chrisj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d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oad a single ELF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there are no unreolved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cate the rtems_main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all the function and have the function call the base kernel i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load the EL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