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urge functions test in vari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 EM CA AC AM AE AP MO SY T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 0 28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28  0  4  0  0 14 18  2  2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0  0  0  2  0  0  0  0  0 1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0  0 16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0  0  0  0  0  0  0  6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0 26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0  0  0  6  6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0  0  0  2  0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0  0  0  6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0 16  0  0  0  0  0  0  4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0  0  0  0  0  0  0  0  0  2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