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 &lt;krzysztof.miesowicz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srfsbitma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load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clea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se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bitmap_map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ercise all rfs bitma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