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task stack allocator including ID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llocator works when a custom allocator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