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From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ChunksFrom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Unzip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whether existing files are overwritten or not overwritten like expec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