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stkalloc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task stack allocator including IDL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allocato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