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ipi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Send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MP message delivery works in the context of an S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flood of inter-processor interrupt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