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clockrealtim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mutex_timed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rwlock_timedrd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rwlock_timedwr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m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q_timed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q_timedrece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ck_nano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some invalid and extreme timeo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bsolute CLOCK_REALTIME timeouts expire due to ex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