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xercise the tests to make them fail and check the errn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