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trsign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ll defined signals correspond to an appropriate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