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1.doc,v 1.1.1.1 2002/01/02 16:18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pu_usag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setting the CPU Usage information while a period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