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1.doc,v 1.1.1.1 2002/01/02 16:18:2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from a Timer Service Routine fired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 a Timer Service Routine fired from a ser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