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6.doc,v 1.3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is_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ask_is_suspended opera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