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itronmbf01.doc,v 1.3 2003/09/04 18:53:2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