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ifo05.doc,v 1.1 2010/07/05 20:14:1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fo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ip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ipe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pipe_read completely, including the erro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pipe_write completely, including the error path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