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intrcritical17.doc,v 1.1 2009/11/30 09:08:35 thoma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09 embedded brains Gm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r_server_Get_watchdogs_that_fire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r_server_Schedule_operation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r_server_Process_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st critical sections which are only accessible through an interru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