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fs03.doc,v 1.1 2010/07/22 11:54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call to mount, after consuming much of the workspace memory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OMEM which initializing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