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devnullfatal01.doc,v 1.1 2010/07/27 13:57:1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devnullfata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o_regis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fatal error when /dev/null has already been regis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