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ignal06.doc,v 1.1 2010/10/21 22:05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leep and pthread_cond_wait are properly interrupted by a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