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mp07.doc,v 1.8 2003/09/04 18:53:31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 t_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_send, ev_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system can create and start both the executiv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and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executive can swap between three application tas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priority and the executive's internal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can print strings to the CRT on port 2 of the mvme136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Print and Println in the board suppo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interrupt handler can handler a task switch from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pecified with the i_return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executive initialization perform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Verifies the executive trap handler except for the hal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Verifies that a task can get the task identification number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 Verifies that a task can get the task ident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other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Verifies that two tasks on different processors c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ing each other ev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