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fatal12.doc,v 1.1 2009/07/06 13:43:17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fatal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ssert_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y that the __assert_func method works as expected with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n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