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9.doc,v 1.2 2009/12/10 20:25:3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e status values returned for an inactive period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NOT_DEFINED is returned if the cpu usage is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orrectness of the status values returned on an activ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missed period count is properly mainta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