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ermios06.doc,v 1.2 2011/01/28 15:39:46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rmios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parts of termios that deal with PPP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PPPDISC functionality in term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ests to cover flow control settings for termi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