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fs01.doc,v 1.1 2010/07/14 23:53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F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devFS_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