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file02.doc,v 1.3 2010/06/23 22:48:4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il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cntl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lseek_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failure when a previously opened, but now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failure when an out of range file descriptor (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figure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