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7a.doc,v 1.1 2009/07/08 20:26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lushing a binary semaphore with multiple wa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