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0.doc,v 1.1 2009/07/21 23:06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