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30.doc,v 1.1 2010/06/21 16:53:5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barrier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barrier_dele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