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ztest.doc,v 1.1 2007/03/13 19:31:2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est is to demonstrate the use of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