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53.doc,v 1.1 2009/06/08 21:05:2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server_fire_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initiate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etting the time of day forward fires any tim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TSRs that should be fi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