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1.doc,v 1.1 2009/07/10 20:28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