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obj01.doc,v 1.1 2009/06/12 15:17:4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obj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is test specifically calls directly into the SuperC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a routine only used by the POSIX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bjects_Name_to_i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_Objects_Name_to_id_strin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or impossible to impossible to reach from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s that us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