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psxcleanup01.doc,v 1.1 2009/10/12 00:00:04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cleanup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leanup_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leanup_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popping a routine without executing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