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8.doc,v 1.8 2003/09/04 18:53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ifies every mode chang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Verifies the fatal error hand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