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4.doc,v 1.1 2009/11/30 12:41:09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