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devfs04.doc,v 1.2 2010/07/27 13:54:56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devfs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evFS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evFS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ll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ustom driver for a device /dev/test lets us exercis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in the read / write routines for devFS. These are invo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alls read() and wri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write call is forwarded to null_write, thus exerc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_write to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