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clockget.doc,v 1.1 2009/08/10 17:04:5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lock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() -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legacy rtems_clock_get()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