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: block06.doc,v 1.1 2009/11/30 12:41:10 thoma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2008 Chris Johns (chrisj@rtems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