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tringto01.doc,v 1.1 2009/12/01 22:10:33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tringto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unsigned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unsigned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unsigne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long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unsigned_long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haustively test strong to number conversion help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