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printk.doc,v 1.2 2010/07/14 23:17:4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prin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putk() is fully exercised and operate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printk() is fully exercised and operate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getchark() is fully exercised and operate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