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: sp60.doc,v 1.1 2009/07/20 01:05:33 joel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rate_monotonic_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rate_monotonic_peri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at when a task is blocked on one period while another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ires which is associated with the same task, that the task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