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ermios02.doc,v 1.1 2009/10/01 23:52:36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rmios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d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cdr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