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ar01.doc,v 1.1 2010/07/27 18:16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s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