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spfatal09.doc,v 1.3 2010/07/08 19:39:13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fatal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Malloc_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fatal error for heap initialization failin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