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signal05.doc,v 1.1 2009/08/05 18:13:2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ai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if _POSIX_signals_Clear_signals is called to clear a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_SIGINFO signal which is pending but there is not a queued SA_SIG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then things happ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se may be impossible to hit in real code but unt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n we need to be defensive and protect agains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