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71.doc,v 1.1 2010/06/22 16:14:4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or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ing unlimited objects, create so many that the index field would overf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