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size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specif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port the size of the data required by R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port the size of the various object control structures allocated by R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