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66.doc,v 1.1 2009/09/14 20:05:44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obtaining a priority ceiling mutex and inhe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e when transferring the mutex to a blocked tas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of the task being given the mutex inherits the ceil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