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fatal06.doc,v 1.1 2009/11/09 14:25:2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error condition when the BSP specific stack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 is incorrectly configured is properly treated as a fatal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