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filelock01.doc,v 1.1 2010/07/01 14:40:1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filelo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XXX list th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