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psxmsgq03.doc,v 1.1 2009/06/10 17:09:54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msgq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q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q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n error is returned when performing a blocking mq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Interrupt Service Routine.  This condition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X Standard because they do not discuss interrupt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ons are allow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