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20.doc,v 1.1 2010/07/06 01:53:0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unable to create a semaph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