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mountmgr01.doc,v 1.2 2010/07/16 15:01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mountmg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filesystem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of mount-mgr.c and mount-mktgt.c under libc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gr.c are mostly to register / unregister new file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outines in mount-mktgt.c are used to mount a file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. If the target path does not exist, it is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is proc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