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41.doc,v 1.1 2009/07/24 20:43:0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terate_over_all_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ase where an API has not install a thread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andle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