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intrcritical01.doc,v 1.1 2009/07/23 20:30:0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ntrcritic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scheduling a timer from an ISR while it is be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hread using timer_settim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