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assoc01.doc,v 1.1 2010/07/07 14:16:5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assoc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assoc_local_by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assoc_local_by_remote_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assoc_local_by_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assoc_name_by_local_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assoc_name_by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assoc_name_by_remote_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assoc_name_by_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assoc_name_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assoc_ptr_by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assoc_ptr_by_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assoc_ptr_by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assoc_remote_by_local_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assoc_remote_by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assoc_remote_by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the rtems_assoc* routines completely, inclu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ranc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