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68.doc,v 1.1 2009/11/30 09:08:35 thoma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2009 embedded brains Gmb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imer_server_fire_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the default timer server can cope with blocking cal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