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03.doc,v 1.8 2003/09/04 18:53:47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m_wk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wkwhen, tm_set, tm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conversion routines - _Utd_to_etd and _Etd_to_ut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