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Id: sp48.doc,v 1.1 2009/01/30 22:20:39 joel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2008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sp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semaphore_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semaphore_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nsure that unlimited object configuration works proper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ed for unified C program heap and Executive Workspac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