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42.doc,v 1.1 2009/07/30 17:10:04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exercising various Thread Queue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hread_queue_Enqueue_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hread_queue_Enqueue_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hread_queue_Dequeue_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hread_queue_Dequeue_pri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is test is very carefully constructed to exercise the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implement the priority blocking chains in the Thread Que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priorities used force forward and reverse searches and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n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is test also ensures that the dequeues are performed 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