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notepad01.doc,v 1.1 2009/09/29 00:06:4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notepa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get_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_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proper error code is returned by the notepa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epads are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the minimum.  This is mainly to ensure that a branch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