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3.doc,v 1.8 2003/09/04 18:53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