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1.doc,v 1.8 2003/09/04 18:53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global task on 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 global t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Shared Memory Locked Queue driver fo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packet, broadcasting a packet, and return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Can be used to verify that global packet type P_SYS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task), and P_OBJDELETE (task)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processed by a remot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