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alloc05.doc,v 1.1 2010/07/14 23:29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malloc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loc_get_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ully exercise malloc_get_statist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