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signal02.doc,v 1.1 2009/07/24 19:18:2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ig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inherit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ched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the algorithm in killinfo.c which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to deliver a POSIX process signal to is fully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order of thread creation, priority and thei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arefully chosen to force every path through killinfo.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