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base_mp.doc,v 1.8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