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psxmutexattr01.doc,v 1.1 2009/07/17 16:17:14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mutexattr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mutexattr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mutexattr_ge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mutexattr_se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error conditions in pthread_mutexattr_ge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error conditions in pthread_mutexattr_se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normal paths through pthread_mutexattr_ge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normal paths through pthread_mutexattr_set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