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1.doc,v 1.1 2009/06/24 06:35:2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