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intrcritical13.doc,v 1.1 2009/07/23 18:54:23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fir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firing a timer from an ISR while it is being sched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read using rtems_timer_fire_after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