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ermios03.doc,v 1.2 2010/06/28 13:42:2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rmios services for poll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rmios canonical input and output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ermios polled support fo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xercise canonical IO processing option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