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13.doc,v 1.7 2003/09/04 18:53:4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_delete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_create, q_ident, q_delete, q_send, q_urgent, q_broadcast, q_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after, t_set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checks out the message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