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49.doc,v 1.1 2009/05/21 14:34:1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essage_queu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essage_queue_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id for a task cannot be used to opera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b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