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59.doc,v 1.1 2009/07/09 20:23:38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hread_queue_First_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egion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egion_get_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egion_return_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wake_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odd path of having a task in the bottom 1/4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 range blocked on a priority blocking based thread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processed by _Thread_queue_First_prior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