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alloc04.doc,v 1.1 2010/07/08 20:11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 family sbrk extens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all non-fatal paths in the sbrk() support in the malloc fa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