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psxid01.doc,v 1.2 2010/07/05 21:32:47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id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get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ogin_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ully exercise the above listed metho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