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block03.doc,v 1.1 2009/11/30 12:41:09 thom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a special wake-up condition with one disks and different blo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