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fifo02.doc,v 1.3 2010/06/24 19:46:4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ifo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fi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() - on FI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memory allocation error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resource allocation error case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