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18.doc,v 1.1 2010/06/22 02:15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tal error for one of the semaphore cre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