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error03.doc,v 1.1 2010/06/28 14:03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rtems_pan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