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72.doc,v 1.1 2010/07/26 15:38:41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Block with timeout on a semaphore with priority ordered b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task so it has to be extra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