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16.doc,v 1.9 2009/07/01 19:23:5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_create, rn_ident, rn_getbuf, rn_retbuf, rn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reg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implementation of SuperCore TOD_MICROSECONDS_TO_TICKS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 in applications is via a macro at the Classic API lev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