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evfs02.doc,v 1.1 2010/07/22 11:54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evf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FS_evaluat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ystem calls open, mknod, mkfifo are used to exerci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routines. This test exercise mostly the erro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