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spin02.doc,v 1.1 2009/07/20 01:12:2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pin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pin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pin_try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pin_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ttempting to obtain a locked spin 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pin_trylock returns the correc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ttempting to release a locked spin lock from a threa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lock it returns the correct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