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05.doc,v 1.1 2009/07/10 20:28:1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priori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  This tes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that the blocking task is of a priority that requires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