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signal04.doc,v 1.1 2009/08/02 14:41:46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ignal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empt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d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ig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wai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the algorithm in killinfo.c which dec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 waiting on a signal is given a process wid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.  This variation focuses on the real-time sign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