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alarm01.doc,v 1.1 2009/10/11 22:32:03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alarm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canceling an active alarm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