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cond01.doc,v 1.1 2009/07/21 15:07:2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if a task is waiting on a condition vari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