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cancel01.doc,v 1.1 2009/09/28 23:10:1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ance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nvoking pthread_cancel() from an ISR returns the proper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