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6.doc,v 1.1 2009/07/20 14:49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xtrac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emoving the "search task" from the thread queue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oping and enqueuing another works as expected.  This cas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CB we are using as a current pointer is removed from the th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flash interrupts WHILE SEARCH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way to know this case is hit from a test perspe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just runs and we check the coverage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