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6.doc,v 1.2 2008/12/04 15:58:4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pu_usag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setting the CPU Usage information while a period i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