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alloc02.doc,v 1.2 2010/06/21 21:09:3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from ISR which is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lloc - deferred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ing to the deferred free oper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ocessing the deferred free oper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able the malloc dirty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