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45.doc,v 1.1 2008/12/03 20:59:49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ng memory from a Timer Service Routine fired from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ing in a Timer Service Routine fired from a serv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