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wake_after - yield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purpose of this test is to exercise paths in the yield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