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7.doc,v 1.2 2009/07/08 18:50:1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restarted while it is slee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