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stkalloc.doc,v 1.1 2009/07/02 15:25:3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ustom stack allocation plugins work as 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