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ermios08.doc,v 1.1 2010/07/19 13:54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arious VMIN/VMAX c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