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ignal03.doc,v 1.2 2009/08/02 14:41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user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