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intrcritical03.doc,v 1.1 2009/07/10 20:28:1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De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blocking a task from an ISR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