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error01.doc,v 1.1 2010/06/28 14:03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erro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voke rtems_error with an unknown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voke rtems_error with a known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voke rtems_error with a known errno, with 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