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2.doc,v 1.8 2003/09/04 18:53:3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, t_delete, t_restart, t_getreg, t_se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delete itself or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errors are returned in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when attempting to delete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when attempting to start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when attempting to restart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remote task's registers can be set and 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