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intrcritical15.doc,v 1.1 2009/07/27 22:04:19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an odd case in _Thread_queue_Process_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 thread timing out on a thread queue while AN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cess of blocking on the same thread queue is processed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