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ec.doc,v 1.2 1998/01/16 16:56:2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-28-1995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more functionality to the boot rom code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's draft a little bit. All my changes have a bar sign (|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 Kuh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raft Net Boot Image Proposal 0.2, February 28, 199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amble - the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searching what other boot proms do (at least thos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) it is clear that each 'does their own thin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what they expect in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all agree on working toward an open standard, O/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rom suppliers can build their products to this norm, and b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how I will implement the boot 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I  believe it to be flexible enough for any OS tha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C boots from a network in the TCP/I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ood if this could be turned into some form o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much a first draft. I am invi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presented here should be independant of an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where there is a conflict between the final of this draf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is description should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 use are defin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to have a PC retrieve a boot image from a network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may take place from a network adaptor rom, from a boot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gram i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 Boot Proce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can be started either as a resul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, or through normal DOS execution of a program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side on a rom, e.g. on an adaptor card, or in 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reading off disk or transferred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ay execute in any mode (e.g. 8086, 80386) i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jumps to the start location in the boot imag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ode and be capable of going into any mod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nnot be loaded into address spaces below 10000h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h through FFFFFh, or between 98000h through 9FFFFh. On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xecuting, all the memory is available to it, so it can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self to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ust be capable of loading the image in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 Specifically, where the machine support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must execute the bootp protocol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protocol, as defined in the relevant rf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used in the tftp protocol must be that given by the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512 bytes are loaded, the net boot process attemp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ny ascii data at the start of the image. The ne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n exits in the normal manner. For a boot pro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rmal disk booting. For DOS programs, this will mean a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512 bytes have been loaded, the boot proc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magic number, which is defined later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net process continues loading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format. The image, which is described later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where to put this record and all subsequ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the net boot process checks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at offset 510. If the magic number 510 = 55h, 511 =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t process continues. If this second magic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net boot process terminates the tftp protocol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s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and the second one is,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locates the 512 bytes to location 7c00h.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load any further image data to 10000h up. This data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oot bytes. If the image reaches 98000h, then any fur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loaded above 100000h. When all the data has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jumps to location 0:7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 boot process calls the image, it places 2 far pointers on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in standard intel order (e.g. segment:offset representation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r pointer which immediately follows the return address 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oints to the loaded boot image header. The second far po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above the first one, shows to the memory area wher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saved the bootp reply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age Format with Initial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ytes of the image file contain the im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loading information records. This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he net boot process as to wh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umber (in time-honoured tradition (well why not?)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two magic numbers, all words and double words ar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itial magic number the header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itial Magic No.   |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ags and length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ation Address    |  double word in ds:b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ecute Address     |  double word in cs: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ddress is where to place the 512 bytes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es this before loading the rest of the image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not be one of the reserved locations mention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address lower than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mage must not overwrite these initial 512 bytes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ired location. The writing of data by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512 bytes is deprecated. These 512 bytes mus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interogate once it is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address is the location in cs:ip of the initi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ull image has been loaded. This must be lower than 10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instructions will be executed in 8086 mod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(actaully a far call) is made to the boot image, the stac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turn address, with a far pointer parameter above that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nd length field is broken 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define the length of the non vendor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. Currently the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define the length required by the vendor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words. A value of zero indicates no extra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31 are reserved for future use and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ader, and any vendor header, come the image lo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These specify where data is to be loaded, how long it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the loaded image what sort of data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image loading information recor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lags, tags and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ngth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ad Address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mage Length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mory Length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loading information record follows the previous, 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ength, image length and load address fields are unsign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y do not have the segment:offset format used by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, tags and lengths field is broken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are the length of the non vendo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double words. Currently this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indicate the length of any vendor information, in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15 are for vendor's tags. The vendor tag is a privat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image can use to determine what sort of image is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6 to 23 are for future expansion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4 to 31 are for flags, which ar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place further information after this information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. Each information record may have a differen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strictions on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 header and all information records that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fall within the fir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triction is that the net boot process must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dditions. The net boot process may not overwrite vend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undefined data in the initial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used to modify the load address field, 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last information record that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4 works in conjunction with bit 25 to specify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4    B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0    load address is an absolute 32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0    add the load address to the location one past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emory area required by the last imag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rst image, then add to 512 plu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512 byte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1    subtract the load address from the o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writeable location in memory. Thus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last location one could w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1    load address is subtracted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image loaded. If the first i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act from the start of where the 512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nvenience bit 24 is byte 0 of the flag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6 is the end marker for the net boot process. I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information record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More records may be present, but the net boot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. (Vendors can continue information records out past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for private use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tells the net boot process how many bytes a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value. This can be used to mark memory are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for interprocessor communication, flash eproms, data in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can also be different from the memory lengt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 to fluff up the kernel image. It also allow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larger then the loaded file 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7 through 31 are not defined as yet and must be set to zer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pro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defined boot entry points, and means of obt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ful to down load part of an image, and have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of itself by using handy parts of the net 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idered 'for further stud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 of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boot image would look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B031336,  /* magic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,         /* length of header is 16 bytes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000,  /* location in ds:bx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200,  /* execute address in cs:ip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2048 setup.S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2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       /* 4 8 512 byte blocks for lin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kernel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(this could b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ramdisk for root fil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4000004,  /* flags = last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0,    /* load address - in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for inst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Then follows linux specific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net boot process', I mean the act of loading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tting up any tables, up until the jump to the requ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ing program executes the net boot process. The net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om, but not neccassarily. It is a set of instru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boo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or boot image,  consists of the data loaded by the net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PC boot process', I mean the general PC rom bios boo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of hardware, the scanning for adaptor roms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ptor roms, the loading in of the initial boot track. The P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include the net boot process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client, I mean the PC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image host', I mean the host where the boot image is com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have the same architecture a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protocol is defined in RFC951 and RFC1084. The tf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783. These are available on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er 1991 for details on how to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p server is the machine that answers the bootp reques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assarily the imag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n' and 'may' means doesn't have to, but is allowed to and m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t' means just that. 'Cannot' means m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, D.E. 1991, Internetworking with TCP/IP Vol I: Principle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tecture Second Edition, Prentice Hall, Englewood Cliffs, N.J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W.R 1990, Unix Network Programming, Prentice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.J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