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imfs02.doc,v 1.2 2010/08/02 18:19:3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mf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FS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above calls exercise the IMFS routines, mostly error pa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