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: spfatal13.doc,v 1.1 2010/03/10 18:14:43 joe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fatal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ation focued on _Objects_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Verify that the combination of maximum of 0 and unlimi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c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