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14.doc,v 1.1 2009/07/23 18:54:2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iring a timer from an ISR while it is being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using rtems_timer_server_fire_after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