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ar02.doc,v 1.1 2010/07/27 18:16:5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methods listed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