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3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et_versi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ap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in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ax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Object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detec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 thread id from an API tha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 and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n object id that is in the valid r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flect an object that has been created is detected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