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intrcritical04.doc,v 1.1 2009/07/10 20:28:1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n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De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unblocking a task from an ISR while the task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ing on a thread queue works as expected.  This test ad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ing operation has a timeout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