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03.doc,v 1.1 2009/11/09 14:25:2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error condition of obtaining a semaphore in a dis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critical section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