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coverage.doc,v 1.1 2009/08/11 17:53:09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co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_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special empty methods used to mark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code being coverage tested is executed als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