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mplesched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initiate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Simpl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ercises the preemption of the zero priority Timer Ser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