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fatal05.doc,v 1.1 2009/11/09 14:25:2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atal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error condition when a Classic API task retur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task body is properly treated as a fatal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