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privenv01.doc,v 1.1 2010/07/29 22:28:5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riven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set_private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share_private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outines at privateenv.c, which reset/share a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