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6.doc,v 1.1 2009/07/07 20:39:14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n extension create hook returns false (e.g. fail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creation returns the proper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