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7.doc,v 1.1 2009/01/21 20:47:5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initial ASR mode of a task is honored. (PR135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