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30.doc,v 1.3 2003/09/04 18:53:48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 t_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_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This test is a cyclic version of test1.  The times pri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test should not skew as in test1 (see outpu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system can create and start both the executiv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and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executive can swap between three application tas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priority and the executive's internal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can print strings to the CRT on port 2 of the mvme136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rint and Println in the board suppo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interrupt handler can handler a task switch from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pecified with the i_return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Verifies executive initialization perfor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Verifies the executive trap handler except for the hal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 Verifies that a task can get the task identification number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A1" is printed once every 5 seconds.  "TA2" is print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10 seconds.  "TA3" is printed once every 1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s printed should be multiples of 5 seconds for TA1,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A2, and 15 seconds for TA3.  If this does not happen,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does not correspond correctly to the number of tic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