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psxpipe01.doc,v 1.1 2010/07/09 22:07:11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OSIX PIPE CREATION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ipe_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xercise the posix pipe creation routines, including the error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