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7.doc,v 1.1 2009/10/10 15:03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the ticks since boot counter wraps, the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