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8.doc,v 1.1 2009/07/09 18:21:5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pec_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ivision by 0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