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key02.doc,v 1.1 2009/07/30 18:48:5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the memory for the key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