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autoinit02.doc,v 1.1 2009/07/16 15:00:44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autoini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broadcast - auto initial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auto initialization of POSIX message queue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auto intialization of POSIX message queues proper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ut of message que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