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4.doc,v 1.10 2009/12/10 22:58:0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igna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