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tm02.doc,v 1.8 2003/09/04 18:53:55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