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psxusleep.doc,v 1.1 2009/11/12 00:21:5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u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is test exercises the usleep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leep() has been deprecated by Open Group.  This is why uslee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any other test and why this test exis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