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0.doc,v 1.1 2009/07/21 19:32:3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ms_debug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ms_debug_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ms_debug_is_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Debug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