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atal01.doc,v 1.1 2009/11/09 14:25:2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 for a user initialization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n rtems_task_create returns an error when creating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 user initialization task 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