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iostream.doc,v 1.1 2004/05/10 15:59:59 ralf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