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msgq04.doc,v 1.3 2009/08/05 16:33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case where there are more file descriptors than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s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we do not have enough Worksp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allocate the message buffers is properly 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