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11.doc,v 1.1 2009/07/21 23:06:1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n event to a task that is in the proces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  This test deals with an Event Any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