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error02.doc,v 1.1 2010/06/28 14:03:4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, with error flag as RTEMS_ERROR_AB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