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03.doc,v 1.7 2003/09/04 18:53:3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suspend, t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other task (on another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a task can suspend and resume a remote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