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$Id: spmkdir.doc,v 1.5 2010/06/10 12:04:54 s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 rtems_mkd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