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intrcritical09.doc,v 1.1 2009/07/21 15:16:5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iming out while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