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07.doc,v 1.8 2003/09/04 18:53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_setreg, t_getreg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asks can communicate with each oth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_setreg and t_getre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highest priority task is dispatch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setting the priority of both a ready and a block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e deletion of ready and block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tcreate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tstart us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tdelete user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