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9.doc,v 1.1 2010/06/22 02:15:46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