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mous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ouse Parser Engine (cpukit/libmisc/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eneric Serial Mouse Driver (cpukit/libmisc/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purpose of this test is to exercise paths in the Mouse Parse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to parsing the input from a Microsoft Seria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test also exercises the serial mouse dri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