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ifo03.doc,v 1.3 2010/06/24 19:46:4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s available &gt;= Resour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maphores, pipes, barri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task also acts as the writ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task creates another task: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ask is responsible for writing to the pipe and the rea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rom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ipe is opened twice, such that the write task blocks o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nd the read task blocks on open the 2nd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