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et_priority - preempt and no preempt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Initialization, Allocate, Free, Block, Unblock, and Y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