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Id: block07.doc,v 1.1 2009/11/30 12:41:10 thoma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mbedded brain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ere Lag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-82178 Pu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tems@embedded-brains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st block size change cond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