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nsecs.doc,v 1.1 2007/04/02 18:24:09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