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psxenosys.doc,v 1.2 2010/08/30 12:21:31 ralf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eno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o_lis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o_f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getcpucloc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getenable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setenable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at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cpucloc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s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set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various routines which RTEMS provides but returns -1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no as ENOSYS behave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tub implementations of mprotect() and vfork()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