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mp12.doc,v 1.7 2003/09/04 18:53:3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T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delete, pt_getbuf, pt_r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_Rpc() and _Process_pkt() for the following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CREA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DELE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GET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R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normal and error paths (other than E_TOOMANYG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