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simplesched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purpose of this test is to exercise paths in the Simpl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xercises logic required to inherit and restore prio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