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11.doc,v 1.8 2003/09/04 18:53:4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send, 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m_set, tm_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event manager along with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directives contained in the time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