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$Id: sp62.doc,v 1.1 2009/07/28 23:49:47 joel Exp $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COPYRIGHT (c) 1989-2009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On-Line Applications Research Corporation (OA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The license and distribution terms for this file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found in the file LICENSE in this distribution or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http://www.rtems.com/license/LIC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describes the directives and concepts tested by this test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t set name:  sp6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ectiv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tems_region_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tems_region_get_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tems_region_resize_seg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cep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Ensure that where there is memory freed by the resize effor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fficient to result in needing to look to see if we can unblock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s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