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37.doc,v 1.1 2009/11/09 14:25:2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disable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enable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flash (inline/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nterrupt_level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rtems_clock_tick operates properly when invoked fro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an I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terrupt disable, enable, and flash directive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methods accessing the interrupt level attribute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