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fatal15.doc,v 1.1 2010/06/22 01:28:13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("dev/conso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ail to open stderr in open_dev_console.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