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5.doc,v 1.3 2009/08/17 17:42:2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obtaining a priority ceiling mutex when the calling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is the same as the priority ceiling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e priority ceiling mutex getting released which results i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nblocked and the unblocked thread's priority being ele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