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alloc03.doc,v 1.1 2010/06/22 19:27:12 jennif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malloc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ree stac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