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70.doc,v 1.1 2010/06/19 16:01:2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nified workspa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imited obj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claiming slots in object allocation table and reusing th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