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gxx01.doc,v 1.1 2010/07/01 14:37:40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gx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key_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key_d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key_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mutex_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mutex_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mutex_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mutex_try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ems_gxx_mutex_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recursive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recursive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recursive_mutex_tr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gxx_recursive_mutex_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wrappers provided by RTEMS for GCC's C++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ual exclusion imple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