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40.doc,v 1.2 2009/10/09 13:43:35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o_register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io_unregister_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dynamic insertion of drivers until there are too m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into a slot that is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ocus on case where initialization entry is NULL and open entry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rovoke error condi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