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$Id: tm29.doc,v 1.8 2003/09/04 18:53:55 joel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1989-1999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com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