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spintrcritical08.doc,v 1.1 2009/07/21 15:16:57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ate_monotonic_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having the period expire while we are in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ing on the period 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