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1.doc,v 1.8 2009/07/01 19:23:5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implementation of SuperCore TOD_MILLISECONDS_TO_TICKS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 in applications is via a macro at the Classic API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10 seconds.  "TA3" is printed once every 1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