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times01.doc,v 1.1 2010/07/06 01:01:42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time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s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above routi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