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22.doc,v 1.1 2010/07/14 16:02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libio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ath when unable to allocate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