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9.doc,v 1.1 2010/01/19 08:55:18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sk driver error handl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