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2.doc,v 1.1 2009/06/08 21:05:2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time of day forward fires any interrup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s that should be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