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ar03.doc,v 1.1 2010/07/19 13:12:4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a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rfs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error path for loading image at non-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error path when root filesytem does not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