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objgetnext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obj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Objects_Get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_Objects_Get_next handles error cond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_Objects_Get_next behav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