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5.doc,v 1.1 2010/07/01 14:35:0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ermios services related to task driven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k driven 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