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64.doc,v 1.1 2009/08/05 20:58:1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_Objects_Extend_information when unlimited extension f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being unable to allocate memory when extending an o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