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7.doc,v 1.2 2009/07/08 20:26:44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lushing a counting semaphore with multiple wai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