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7.doc,v 1.1 2009/07/20 18:38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xtrac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moving the "search task" from the thread queue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oping and enqueuing another works as expected.  This ca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B we are using as a current pointer is removed from the th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flash interrupts WHILE SEARCH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to know this case is hit from a test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just runs and we check the coverage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