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$Id: termios01.doc,v 1.1 2009/08/15 17:54:48 joel Exp $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COPYRIGHT (c) 1989-2009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On-Line Applications Research Corporation (OA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The license and distribution terms for this file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found in the file LICENSE in this distribution o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http://www.rtems.com/license/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describes the directives and concepts tested by this test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 set name:  termios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cgetat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csetat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tems_termios_initial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tems_termios_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tems_termios_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tems_termios_set_initial_bau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cep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Exercise termios ioctl for all baud, character size, parit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ts per character option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