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chain.doc,v 1.2 2010/08/24 15:01:04 sh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hain_initialize_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hain_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hain_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hain_is_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hain_append_with_empty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hain_prepend_with_empty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hain_get_with_empty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hain_append_with_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hain_prepend_with_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hain_get_with_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hain_get_with_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chain operations listed above behave as defin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