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threadq01.doc,v 1.1 2009/07/09 19:02:4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hreadq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q_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n attempt is made to extract a thread which is not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thread queue, that the behavior i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