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key03.doc,v 1.1 2009/07/30 20:21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s with NULL destructors are properly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s with destructors but threads with NULL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cessed when the thread ex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