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ST.doc,v 1.1 2010/06/21 12:37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ability to assign a user specified sta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IX th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