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21.doc,v 1.1 2010/07/14 16:02:4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sbrk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fatal error when sbrk fails to extend memory on the initial 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