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ifo04.doc,v 1.4 2010/07/02 18:07:12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ipe_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ipe_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pipe_lseek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pipe_ioctl complete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