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ermios07.doc,v 1.1 2010/07/19 13:54:4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low control tes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