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imfs01.doc,v 1.2 2010/07/29 22:35:3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 IMFS instance with the smallest possible block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maximum file size is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, write, and read a file of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ftruncate to shorten the file from the maximum siz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should exercise much of the singly, doubly and tripl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agement code in the IM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unlink, and hence IMFS_memfile_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