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psxcancel.doc,v 1.1 2009/07/23 13:29:49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setcancel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setcance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test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cleanup_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cleanup_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at setting cancellation state and type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 of enable/disable and deferred/asynchronou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at cleanup handlers that have been pushed do indee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xpected at at cancella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argument checking error cases in pthread_setcancel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setcancel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one mutex instance that it is an error for anothe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ttempt to block on the same condition variable us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error conditions in pthread_mutexattr_se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normal paths through pthread_mutexattr_ge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normal paths through pthread_mutexattr_setty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