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ifo01.doc,v 1.2 2010/06/10 14:44:26 jennif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harath Suri&lt;bharath.s.jois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ipes not enabled, the semaphore required for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will not be available (this semaphore is created at init if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fifo_open fails with EIN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