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63.doc,v 1.1 2009/08/01 00:25:20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Heap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Heap_Allocate_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Heap_Resize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he case where we shrink a block that creates 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ess than the minimum.  This is mainly to ensure that a branch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