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$Id: psxstack01.doc,v 1.1 2009/08/07 00:42:47 joel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2009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com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psxstack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thread_attr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thread_attr_setstack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thread_attr_setsta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thread_cre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Ensure that the ability for the user to provide its own task st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a the POSIX threads API works as expect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