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bspcmdline01.doc,v 1.1 2009/08/05 19:36:5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bspcmdlin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BSP Boot Command Line Hel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erc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