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4.doc,v 1.1 2010/06/28 14:23:1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arious termios code fragments supporting interrupt driv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rmios interrupt driven transmit and receiv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