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2.doc,v 1.7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delete, sm_p, sm_v, 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emaph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test forces _Flush_taskq() to unblock a tas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deleted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