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tackchk01.doc,v 1.2 2009/09/24 14:23:43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tackch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ack_checker_is_bl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dynamic checks for a blown stack work both whe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blown and when it 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