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EST.doc,v 1.1 2010/06/21 16:51:1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