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passwd02.doc,v 1.1 2010/07/01 17:26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s in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