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23.doc,v 1.1 2010/08/10 22:58:0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ystem_stat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hutdown_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hutting RTEMS down when the system state indica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shutdown i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