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5.doc,v 1.1 2009/07/06 17:10:3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roadcasting to a queue with pending messages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