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passwd01.doc,v 1.2 2010/07/01 17:26:33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OSIX PASSWD/GROUP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nam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uid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w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nam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gid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g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lly exercise services related to /etc/passwd and /etc/gro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