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3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q_create, sm_p, q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Shared Memory Locked Queu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E_MESSAGETIMEOUT is when wa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E_SEMTIMEOUT is when waiting on a remot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a task can delet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