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1.doc,v 1.1 2009/05/21 19:40:0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obtaining a binary semaphore with priority ceil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s a ceiling violation when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when the binary semaphore lock fails to acquire the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to release it since the lock fa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