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5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ident, pt_getbuf, pt_retbuf, p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partition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